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9</w:t>
        <w:tab/>
        <w:t>N.</w:t>
        <w:tab/>
        <w:t>Form: 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9-1</w:t>
        <w:tab/>
        <w:t>Description of transferred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CHEDULE A Property Transferred and Delivered to the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